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т _____________                                                               № ________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31 августа 2012 года № 252 «Об утверждении целевой программы «Основные направления развития культуры Старотитаровского сельского поселения Темрюкского района на 2013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На основании решения  </w:t>
            </w:r>
            <w:r>
              <w:rPr>
                <w:kern w:val="2"/>
                <w:sz w:val="28"/>
                <w:szCs w:val="28"/>
                <w:lang w:val="en-US"/>
              </w:rPr>
              <w:t>LXXII</w:t>
            </w:r>
            <w:r>
              <w:rPr>
                <w:kern w:val="2"/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созыва от 27  декабря 2013 года,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>1.Внести изменения в постановление администрации Старотитаровского   сельского   поселения   Темрюкского   района от 31 августа 2012 года № 252 «Об утверждении целевой программы «Основные направления развития культуры Старотитаровского сельского поселения Темрюкского района на 2013 год»  изложив приложение в новой редакции (прилагае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2-29T17:33:00Z</cp:lastPrinted>
  <dcterms:modified xsi:type="dcterms:W3CDTF">2013-12-29T13:33:00Z</dcterms:modified>
  <cp:revision>61</cp:revision>
  <dc:subject/>
  <dc:title/>
</cp:coreProperties>
</file>